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Lasonya wants to buy a stero that costs $158.  She had saved $79.  Then her mother gave her $20 for babysitting her little brother.  She earned another $35 helping her neighbor clean and mow the yard.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did Lasonya earn helping her neighbor than babysitting her little brother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What is the total amount of money that Lasonya has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How much more money does Lasonya need to buy the stereo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spends $15 on a CD, how much money will she have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p>
      <w:pPr>
        <w:pStyle w:val="Normal"/>
        <w:spacing w:before="0" w:after="200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If Lasonya wants to buy the stereo and a $49 shelf for the stereo, what will be the total cost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3:10:00Z</dcterms:created>
  <dc:creator>127partidak</dc:creator>
  <dc:description/>
  <cp:keywords/>
  <dc:language>en-US</dc:language>
  <cp:lastModifiedBy>127partidak</cp:lastModifiedBy>
  <dcterms:modified xsi:type="dcterms:W3CDTF">2011-12-02T23:16:00Z</dcterms:modified>
  <cp:revision>1</cp:revision>
  <dc:subject/>
  <dc:title/>
</cp:coreProperties>
</file>